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5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решению Совета депутатов Варне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Варненского сельского поселения на 2024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0 декабря 2023 года № 27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рненского сельского поселения на 2024 год и на плановый период 2025 и 2026 годов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1219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991"/>
        <w:gridCol w:w="1404"/>
        <w:gridCol w:w="1417"/>
        <w:gridCol w:w="1276"/>
        <w:gridCol w:w="1417"/>
      </w:tblGrid>
      <w:tr>
        <w:trPr>
          <w:trHeight w:val="12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показателя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источника финансирования по КИВФ, КИВнФ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6 год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b/>
                <w:bCs/>
                <w:color w:val="22272F"/>
                <w:sz w:val="20"/>
                <w:szCs w:val="20"/>
                <w:shd w:fill="FFFFFF" w:val="clear"/>
              </w:rPr>
              <w:t>ИСТОЧНИКИ ВНУТРЕННЕГО ФИНАНСИРОВАНИЯ ДЕФИЦИТОВ БЮДЖЕТОВ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0 01 00 00 00 00 0000 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0 01 05 00 00 00 0000 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остатков средств бюджетов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0 01 05 00 00 00 0000 5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81 499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41 495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43 145,4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0 01 05 02 00 00 0000 5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81 499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41 495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43 145,4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0 01 05 02 01 00 0000 51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81 499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41 495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43 145,4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0 01 05 02 01 10 0000 51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81 499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41 495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43 145,4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остатков средств бюджетов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0 01 05 00 00 00 0000 6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 499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 195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 145,4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0 01 05 02 00 00 0000 6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 499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 195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 145,4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0 01 05 02 01 00 0000 61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 499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 195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 145,4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0 01 05 02 01 10 0000 61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 499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 195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 145,4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User</cp:lastModifiedBy>
  <cp:lastPrinted>2015-12-17T11:41:00Z</cp:lastPrinted>
  <dcterms:modified xsi:type="dcterms:W3CDTF">2023-12-21T14:03:00Z</dcterms:modified>
  <cp:revision>45</cp:revision>
  <dc:subject/>
  <dc:title>проект</dc:title>
</cp:coreProperties>
</file>